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jc w:val="center"/>
        <w:rPr>
          <w:b/>
          <w:b/>
        </w:rPr>
      </w:pPr>
      <w:r>
        <w:rPr>
          <w:b/>
        </w:rPr>
        <w:t>-Projekt -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/>
      </w:pPr>
      <w:r>
        <w:rPr/>
        <w:t>zawarta w ........ w dniu ..... 2021 r. pomiędzy: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spacing w:lineRule="auto" w:line="276"/>
        <w:rPr/>
      </w:pPr>
      <w:r>
        <w:rPr/>
        <w:t>Gminą Skierbieszów z siedzibą w Skierbieszowie przy ul. Rynek 1, 22-420 Skierbieszów, NIP: 9222940889, zwaną dalej „Zamawiającym”, reprezentowaną przez:</w:t>
      </w:r>
    </w:p>
    <w:p>
      <w:pPr>
        <w:pStyle w:val="NormalnyWeb"/>
        <w:spacing w:lineRule="auto" w:line="276"/>
        <w:rPr/>
      </w:pPr>
      <w:r>
        <w:rPr/>
        <w:t>Stanisława Sokala – Wójta Gminy Skierbieszów</w:t>
      </w:r>
    </w:p>
    <w:p>
      <w:pPr>
        <w:pStyle w:val="NormalnyWeb"/>
        <w:spacing w:lineRule="auto" w:line="276"/>
        <w:rPr/>
      </w:pPr>
      <w:r>
        <w:rPr/>
        <w:t>przy kontrasygnacie:</w:t>
      </w:r>
    </w:p>
    <w:p>
      <w:pPr>
        <w:pStyle w:val="NormalnyWeb"/>
        <w:spacing w:lineRule="auto" w:line="276"/>
        <w:rPr/>
      </w:pPr>
      <w:r>
        <w:rPr/>
        <w:t>Anny Sobestjańczuk – Skarbnika Gminy</w:t>
      </w:r>
    </w:p>
    <w:p>
      <w:pPr>
        <w:pStyle w:val="NormalnyWeb"/>
        <w:spacing w:lineRule="auto" w:line="276"/>
        <w:jc w:val="both"/>
        <w:rPr/>
      </w:pPr>
      <w:r>
        <w:rPr/>
        <w:t xml:space="preserve">zwaną w dalszej części umowy </w:t>
      </w:r>
      <w:r>
        <w:rPr>
          <w:b/>
        </w:rPr>
        <w:t>„Zamawiającym”,</w:t>
      </w:r>
    </w:p>
    <w:p>
      <w:pPr>
        <w:pStyle w:val="NormalnyWeb"/>
        <w:spacing w:lineRule="auto" w:line="276"/>
        <w:jc w:val="both"/>
        <w:rPr/>
      </w:pPr>
      <w:r>
        <w:rPr/>
        <w:t xml:space="preserve">a …………………………………………………………………………, </w:t>
      </w:r>
    </w:p>
    <w:p>
      <w:pPr>
        <w:pStyle w:val="NormalnyWeb"/>
        <w:spacing w:lineRule="auto" w:line="276"/>
        <w:jc w:val="both"/>
        <w:rPr/>
      </w:pPr>
      <w:r>
        <w:rPr/>
        <w:t>wpisaną do rejestru przedsiębiorców prowadzonego przez Sąd ………………………………………… pod numerem KRS…………………………………...</w:t>
      </w:r>
    </w:p>
    <w:p>
      <w:pPr>
        <w:pStyle w:val="NormalnyWeb"/>
        <w:spacing w:lineRule="auto" w:line="276"/>
        <w:jc w:val="both"/>
        <w:rPr/>
      </w:pPr>
      <w:r>
        <w:rPr/>
        <w:t xml:space="preserve">zwaną w dalszej części umowy </w:t>
      </w:r>
      <w:r>
        <w:rPr>
          <w:b/>
        </w:rPr>
        <w:t>„Wykonawcą”,</w:t>
      </w:r>
    </w:p>
    <w:p>
      <w:pPr>
        <w:pStyle w:val="NormalnyWeb"/>
        <w:spacing w:lineRule="auto" w:line="276"/>
        <w:jc w:val="both"/>
        <w:rPr/>
      </w:pPr>
      <w:r>
        <w:rPr/>
        <w:t>reprezentowanym przez ………………………………………………</w:t>
      </w:r>
    </w:p>
    <w:p>
      <w:pPr>
        <w:pStyle w:val="NormalnyWeb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nyWeb"/>
        <w:spacing w:lineRule="auto" w:line="276"/>
        <w:jc w:val="both"/>
        <w:rPr/>
      </w:pPr>
      <w:r>
        <w:rPr/>
        <w:t>w wyniku postępowania o udzielenie zamówienia publicznego prowadzonego w trybie podstawowym bez negocjacji na podstawie ustawy z dnia 11 września 2019 r. (t. jedn. Dz. U. z 2021 r. poz. 1129 ze zm.)- zwanej dalej „Pzp”, została zawarta umowa następującej treści: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3"/>
        </w:numPr>
        <w:spacing w:lineRule="auto" w:line="360"/>
        <w:jc w:val="both"/>
        <w:rPr/>
      </w:pPr>
      <w:r>
        <w:rPr/>
        <w:t>Zamawiający zleca świadczenie usługi w zakresie „Odbioru i zagospodarowania odpadów komunalnych z terenu Gminy Skierbieszów w roku 2022” Szczegółowy zakres i opis usługi będącej przedmiotem umowy zawarty jest w Specyfikacji Warunków Zamówienia, zwanej dalej „SWZ”, która to stanowi integralną część niniejszej umowy.</w:t>
      </w:r>
    </w:p>
    <w:p>
      <w:pPr>
        <w:pStyle w:val="NormalnyWeb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nyWeb"/>
        <w:spacing w:lineRule="auto" w:line="360"/>
        <w:jc w:val="both"/>
        <w:rPr/>
      </w:pPr>
      <w:r>
        <w:rPr/>
        <w:t>1.</w:t>
        <w:tab/>
        <w:t xml:space="preserve">Termin realizacji umowy: od dnia 01.01.2022r. do dnia 31.12.2022r., </w:t>
      </w:r>
    </w:p>
    <w:p>
      <w:pPr>
        <w:pStyle w:val="NormalnyWeb"/>
        <w:spacing w:lineRule="auto" w:line="360"/>
        <w:jc w:val="both"/>
        <w:rPr/>
      </w:pPr>
      <w:r>
        <w:rPr/>
        <w:t>2.</w:t>
        <w:tab/>
        <w:t>Z wyjątkiem czynności opisanych w SWZ, Zamawiający wskazuje obowiązki, których wykonanie upływa wcześniej:</w:t>
      </w:r>
    </w:p>
    <w:p>
      <w:pPr>
        <w:pStyle w:val="NormalnyWeb"/>
        <w:spacing w:lineRule="auto" w:line="360"/>
        <w:jc w:val="both"/>
        <w:rPr/>
      </w:pPr>
      <w:r>
        <w:rPr/>
        <w:t>•</w:t>
      </w:r>
      <w:r>
        <w:rPr/>
        <w:tab/>
        <w:t xml:space="preserve">obowiązek wyposażenia nieruchomości zamieszkałych w pojemniki – do 31.12.2021 r. oraz obowiązek przedłożenia Zamawiającemu raportu o ilości i rodzaju pojemników znajdujących się na poszczególnych nieruchomościach wraz z informacją o posesjach, do których pojemników nie dostarczono (z podaniem przyczyny niedostarczenia) – w terminie do 31.12.2021r.; </w:t>
      </w:r>
    </w:p>
    <w:p>
      <w:pPr>
        <w:pStyle w:val="NormalnyWeb"/>
        <w:spacing w:lineRule="auto" w:line="360"/>
        <w:jc w:val="both"/>
        <w:rPr>
          <w:strike/>
        </w:rPr>
      </w:pPr>
      <w:r>
        <w:rPr/>
        <w:t>•</w:t>
      </w:r>
      <w:r>
        <w:rPr/>
        <w:tab/>
        <w:t xml:space="preserve">obowiązek dostarczenia mieszkańcom harmonogramu odbioru odpadów. </w:t>
      </w:r>
    </w:p>
    <w:p>
      <w:pPr>
        <w:pStyle w:val="NormalnyWeb"/>
        <w:spacing w:lineRule="auto" w:line="360"/>
        <w:ind w:left="360" w:hanging="0"/>
        <w:jc w:val="both"/>
        <w:rPr>
          <w:strike/>
        </w:rPr>
      </w:pPr>
      <w:r>
        <w:rPr>
          <w:strike/>
        </w:rPr>
      </w:r>
    </w:p>
    <w:p>
      <w:pPr>
        <w:pStyle w:val="NormalnyWeb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 3.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zobowiązuje się:</w:t>
      </w:r>
    </w:p>
    <w:p>
      <w:pPr>
        <w:pStyle w:val="NormalnyWeb"/>
        <w:numPr>
          <w:ilvl w:val="0"/>
          <w:numId w:val="23"/>
        </w:numPr>
        <w:spacing w:lineRule="auto" w:line="360"/>
        <w:ind w:left="567" w:hanging="360"/>
        <w:jc w:val="both"/>
        <w:rPr/>
      </w:pPr>
      <w:r>
        <w:rPr/>
        <w:t xml:space="preserve">świadczenia usługi określonej w § 1 zgodnie z powszechnie obowiązującym prawem, zasadami wiedzy technicznej oraz przy dołożeniu należytej staranności, jaka jest </w:t>
      </w:r>
      <w:r>
        <w:rPr>
          <w:spacing w:val="-2"/>
        </w:rPr>
        <w:t xml:space="preserve">wymagana przy świadczeniu przedmiotowych usług i przy uwzględnieniu zawodowego </w:t>
      </w:r>
      <w:r>
        <w:rPr/>
        <w:t>charakteru działalności prowadzonej przez Wykonawcę.</w:t>
      </w:r>
    </w:p>
    <w:p>
      <w:pPr>
        <w:pStyle w:val="NormalnyWeb"/>
        <w:numPr>
          <w:ilvl w:val="0"/>
          <w:numId w:val="23"/>
        </w:numPr>
        <w:spacing w:lineRule="auto" w:line="360"/>
        <w:ind w:left="567" w:hanging="360"/>
        <w:jc w:val="both"/>
        <w:rPr/>
      </w:pPr>
      <w:bookmarkStart w:id="0" w:name="_Hlk46829499"/>
      <w:bookmarkEnd w:id="0"/>
      <w:r>
        <w:rPr/>
        <w:t>Wykonawca ma obowiązek zagospodarować odebrane odpady komunalne w sposób umożliwiający osiągnięcie wymaganych prawem poziomów:</w:t>
      </w:r>
    </w:p>
    <w:p>
      <w:pPr>
        <w:pStyle w:val="NormalnyWeb"/>
        <w:numPr>
          <w:ilvl w:val="0"/>
          <w:numId w:val="5"/>
        </w:numPr>
        <w:spacing w:lineRule="auto" w:line="360"/>
        <w:jc w:val="both"/>
        <w:rPr/>
      </w:pPr>
      <w:r>
        <w:rPr/>
        <w:t>w sprawie poziomów recyklingu, przygotowania do ponownego użycia papieru, metali, tworzyw sztucznych i szkła a także poziomów recyklingu, przygotowania do ponownego użycia i odzysku innymi metodami innych niż niebezpieczne odpadów budowlanych i rozbiórkowych stanowiących odpady komunalne</w:t>
      </w:r>
    </w:p>
    <w:p>
      <w:pPr>
        <w:pStyle w:val="NormalnyWeb"/>
        <w:numPr>
          <w:ilvl w:val="0"/>
          <w:numId w:val="5"/>
        </w:numPr>
        <w:spacing w:lineRule="auto" w:line="360"/>
        <w:jc w:val="both"/>
        <w:rPr/>
      </w:pPr>
      <w:r>
        <w:rPr/>
        <w:t>w sprawie poziomów ograniczenia składowania masy odpadów komunalnych ulegających biodegradacji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bookmarkStart w:id="1" w:name="_Hlk46829499"/>
      <w:bookmarkEnd w:id="1"/>
      <w:r>
        <w:rPr/>
        <w:t>W przypadku nieosiągnięcia poziomów Wykonawca pokryje nałożoną przez Lubelski Wojewódzki Inspektorat Ochrony Środowiska w Lublinie karę pieniężną za nieosiągnięcie wymaganych przepisami poziomów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>
          <w:bCs/>
        </w:rPr>
      </w:pPr>
      <w:r>
        <w:rPr/>
        <w:t xml:space="preserve">Realizując zagospodarowanie odebranych z nieruchomości zamieszkałych odpadów komunalnych, podmiot odbierający odpady zobowiązany jest </w:t>
      </w:r>
      <w:r>
        <w:rPr>
          <w:bCs/>
        </w:rPr>
        <w:t>do przekazywania zmieszanych odpadów komunalnych, pozostałości z sortowania odpadów komunalnych oraz odpadów zielonych do instalacji komunalnej wskazanej w ofercie i do przekazywania selektywnie zbieranych odpadów komunalnych do instalacji odzysku i unieszkodliwiania odpadów również w wskazanej w ofercie zgodnie z hierarchią postępowania z odpadami , o której mowa w art. 17 ustawy z dnia 14 grudnia 2012r., o odpadach (Dz. U. z 2021., poz. 779 t.j.)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zamierza zlecić następującą/e część/ci zamówienia</w:t>
      </w:r>
    </w:p>
    <w:p>
      <w:pPr>
        <w:pStyle w:val="NormalnyWeb"/>
        <w:numPr>
          <w:ilvl w:val="0"/>
          <w:numId w:val="8"/>
        </w:numPr>
        <w:spacing w:lineRule="auto" w:line="360"/>
        <w:jc w:val="both"/>
        <w:rPr/>
      </w:pPr>
      <w:r>
        <w:rPr>
          <w:spacing w:val="-7"/>
        </w:rPr>
        <w:t>……………………………</w:t>
      </w:r>
      <w:r>
        <w:rPr>
          <w:spacing w:val="-7"/>
        </w:rPr>
        <w:t>.. P</w:t>
      </w:r>
      <w:r>
        <w:rPr>
          <w:spacing w:val="-4"/>
        </w:rPr>
        <w:t>odwykonawcy ……………………………</w:t>
      </w:r>
      <w:r>
        <w:rPr/>
        <w:tab/>
      </w:r>
    </w:p>
    <w:p>
      <w:pPr>
        <w:pStyle w:val="NormalnyWeb"/>
        <w:numPr>
          <w:ilvl w:val="0"/>
          <w:numId w:val="8"/>
        </w:numPr>
        <w:spacing w:lineRule="auto" w:line="360"/>
        <w:jc w:val="both"/>
        <w:rPr/>
      </w:pPr>
      <w:r>
        <w:rPr>
          <w:spacing w:val="-10"/>
        </w:rPr>
        <w:t>……………………………</w:t>
      </w:r>
      <w:r>
        <w:rPr>
          <w:spacing w:val="-10"/>
        </w:rPr>
        <w:t xml:space="preserve">... </w:t>
      </w:r>
      <w:r>
        <w:rPr>
          <w:spacing w:val="-4"/>
        </w:rPr>
        <w:t>Podwykonawcy ……………………………</w:t>
      </w:r>
      <w:r>
        <w:rPr/>
        <w:tab/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oświadcza, iż:</w:t>
      </w:r>
    </w:p>
    <w:p>
      <w:pPr>
        <w:pStyle w:val="NormalnyWeb"/>
        <w:numPr>
          <w:ilvl w:val="0"/>
          <w:numId w:val="17"/>
        </w:numPr>
        <w:spacing w:lineRule="auto" w:line="360"/>
        <w:ind w:left="567" w:hanging="283"/>
        <w:jc w:val="both"/>
        <w:rPr/>
      </w:pPr>
      <w:r>
        <w:rPr/>
        <w:t>posiada umiejętności, kwalifikacje i urządzenia niezbędne do należytego wykonania umowy, w tym oświadcza, że posiada stosowne wpisy określone w SWZ w Rozdziale VIII pkt 1,</w:t>
      </w:r>
    </w:p>
    <w:p>
      <w:pPr>
        <w:pStyle w:val="NormalnyWeb"/>
        <w:numPr>
          <w:ilvl w:val="0"/>
          <w:numId w:val="17"/>
        </w:numPr>
        <w:spacing w:lineRule="auto" w:line="360"/>
        <w:ind w:left="567" w:hanging="283"/>
        <w:jc w:val="both"/>
        <w:rPr/>
      </w:pPr>
      <w:r>
        <w:rPr/>
        <w:t>posiada uprawnienia do wykonywania określonej działalności lub czynności określone w przepisach prawa - odnośnie transportu i zagospodarowania odpadów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az nieruchomości, z których będą odbierane odpady, zostanie przekazany Wykonawcy</w:t>
      </w:r>
      <w:r>
        <w:rPr>
          <w:spacing w:val="-2"/>
        </w:rPr>
        <w:t xml:space="preserve"> w dniu podpisania umowy. Wykonawca zobowiązany jest do zabezpieczenia i ochrony danych osobowych zawartych w wykazie właścicieli nieruchomości. Dane zawarte w wykazie Wykonawca będzie wykorzystywał wyłącznie do celów realizacji niniejszej umowy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ykonawca jest zobowiązany do wykonywania kontroli segregacji odpadów prowadzonej przez właścicieli nieruchomości i informowania Zamawiającego o każdym fakcie stwierdzenia naruszenia zasad segregacji w terminie 24 godzin od momentu zaistnienia, drogą elektroniczną w następnym dniu roboczym. Do informacji Wykonawca zobowiązany jest dołączyć protokół dokumentujący zdarzenie. Dokumenty powinny jednoznacznie wskazywać datę i godzinę stwierdzenia naruszenia oraz adres nieruchomości, której dotyczy. Zamawiający zastrzega sobie prawo do udziału w kontroli właścicieli nieruchomości prowadzonej przez Wykonawcę. Uzgodnienia w tym zakresie dokonywane będą na bieżąco.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Odpowiedzialność z tytułu zagrożeń powstałych w środowisku na skutek niewłaściwego usuwania, transportu i unieszkodliwiania odpadów ponosi Wykonawca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zapewni oznakowanie samochodów służących do transportu odpadów, w sposób trwały i czytelny poprzez umieszczenie w widocznym miejscu nazwy firmy oraz adresu i numeru telefonu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ewni na swój koszt porządkowanie terenu zanieczyszczonego odpadami i innymi zanieczyszczeniami w trakcie realizacji usługi oraz zapewni </w:t>
      </w:r>
      <w:r>
        <w:rPr>
          <w:rFonts w:cs="Times New Roman" w:ascii="Times New Roman" w:hAnsi="Times New Roman"/>
          <w:bCs/>
          <w:sz w:val="24"/>
          <w:szCs w:val="24"/>
        </w:rPr>
        <w:t>odpowiedni stan sanitarny pojazdów i urządzeń zgodnie z Rozporządzeniem Ministra Środowiska z dnia 11 stycznia 2013r. w sprawie szczegółowych wymagań w zakresie odbierania odpadów komunalnych od właścicieli nieruchomości (Dz. U. z 2013r., poz. 122)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Raz w miesiącu Wykonawca dostarczy w wersji elektronicznej i papierowej Zamawiającemu wykaz nieruchomości, w których odpady gromadzone były niezgodnie z regulaminem utrzymania czystości i porządku na terenie Gminy Skierbieszów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 xml:space="preserve">Raz w miesiącu Zamawiający dostarczy w wersji elektronicznej Wykonawcy wykaz zaistniałych zmian w liczbie i statusie nieruchomości. W przypadku gdy zajdzie konieczność odbioru odpadów z nieruchomości nieujętej w wykazie przekazanym przez Zamawiającego, Wykonawca winien niezwłocznie, telefonicznie poinformować o tym fakcie Zamawiającego. Po weryfikacji informacji, Zamawiający niezwłocznie podejmie decyzję w sprawie odbioru odpadów z tej nieruchomości i przekaże ją Wykonawcy.                     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 przypadku niemożności wykonania usługi w terminie zgodnym z harmonogramem z przyczyn niezależnych od Wykonawcy, Wykonawca zrealizuje ją w następnym dniu roboczym.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odpowiada za przekazanie mieszkańcom harmonogramu odbioru odpadów.  Harmonogram należy dostarczyć w terminie 7 dni od podpisania umowy, jednak nie później niż na jeden dzień przed datą odbioru odpadów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imes New Roman Regular;Times New Roman" w:hAnsi="Times New Roman Regular;Times New Roman" w:eastAsia="Calibri" w:cs="Times New Roman Regular;Times New Roman"/>
          <w:bCs/>
          <w:sz w:val="24"/>
          <w:szCs w:val="24"/>
        </w:rPr>
      </w:pPr>
      <w:r>
        <w:rPr>
          <w:rFonts w:eastAsia="Calibri" w:cs="Times New Roman Regular;Times New Roman" w:ascii="Times New Roman Regular;Times New Roman" w:hAnsi="Times New Roman Regular;Times New Roman"/>
          <w:bCs/>
          <w:sz w:val="24"/>
          <w:szCs w:val="24"/>
        </w:rPr>
        <w:t>Wykonawca zobowiązany jest, przy każdym odbiorze odpadów, do zostawienia właścicielowi nieruchomości nowych worków w ilości odebranych, chyba że właściciel zgłosi zapotrzebowanie na dodatkowe worki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Zamawiający zastrzega, iż w przypadku wykorzystania całego pakietu worków przez mieszkańców danej nieruchomości Wykonawca będzie zobowiązany dostarczyć na własny koszt dodatkowe worki w ilości wskazanej przez Zamawiającego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Osobami odpowiedzialnymi za realizację przedmiotu umowy będą:</w:t>
      </w:r>
    </w:p>
    <w:p>
      <w:pPr>
        <w:pStyle w:val="NormalnyWeb"/>
        <w:numPr>
          <w:ilvl w:val="0"/>
          <w:numId w:val="12"/>
        </w:numPr>
        <w:spacing w:lineRule="auto" w:line="360"/>
        <w:ind w:left="360" w:hanging="0"/>
        <w:jc w:val="both"/>
        <w:rPr/>
      </w:pPr>
      <w:r>
        <w:rPr>
          <w:spacing w:val="-2"/>
        </w:rPr>
        <w:t>ze strony Zamawiającego  .......</w:t>
      </w:r>
    </w:p>
    <w:p>
      <w:pPr>
        <w:pStyle w:val="NormalnyWeb"/>
        <w:numPr>
          <w:ilvl w:val="0"/>
          <w:numId w:val="12"/>
        </w:numPr>
        <w:spacing w:lineRule="auto" w:line="360"/>
        <w:ind w:left="360" w:hanging="0"/>
        <w:jc w:val="both"/>
        <w:rPr/>
      </w:pPr>
      <w:r>
        <w:rPr/>
        <w:t>ze strony Wykonawcy …………………………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Osobami do kontaktu: </w:t>
      </w:r>
    </w:p>
    <w:p>
      <w:pPr>
        <w:pStyle w:val="NormalnyWeb"/>
        <w:numPr>
          <w:ilvl w:val="0"/>
          <w:numId w:val="18"/>
        </w:numPr>
        <w:spacing w:lineRule="auto" w:line="360"/>
        <w:jc w:val="both"/>
        <w:rPr/>
      </w:pPr>
      <w:r>
        <w:rPr>
          <w:spacing w:val="-2"/>
        </w:rPr>
        <w:t>ze strony Zamawiającego .........</w:t>
      </w:r>
    </w:p>
    <w:p>
      <w:pPr>
        <w:pStyle w:val="NormalnyWeb"/>
        <w:numPr>
          <w:ilvl w:val="0"/>
          <w:numId w:val="18"/>
        </w:numPr>
        <w:spacing w:lineRule="auto" w:line="360"/>
        <w:jc w:val="both"/>
        <w:rPr/>
      </w:pPr>
      <w:r>
        <w:rPr>
          <w:spacing w:val="-2"/>
        </w:rPr>
        <w:t>ze strony Wykonawcy Dyspozytor……………………… tel. .....................…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 xml:space="preserve">Wykonawca zobowiązuje się zapewnić stały kontakt telefoniczny z Zamawiającym i z mieszkańcami ....... w godzinach od 7.15 do 15.15 w dni robocze od poniedziałku do piątku pod stacjonarnym numerem telefonu…………………………….., a także komórkowym numerem telefonu …………………………….. 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Wykonawca zobowiązuje się udzielać niezbędnych wyjaśnień na reklamacje składane przez mieszkańców w terminie do 24 godz. od zgłoszenia reklamacji (w następnym dniu roboczym)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W przypadku zmian personalnych w zakresie osób upoważnionych do kontaktów, nie będzie wymagane sporządzenie aneksu do niniejszej umowy. Strona dokonująca zmiany powiadomi o niej drugą stronę na piśmie w terminie 7 dni od zaistnienia zmiany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Raz w miesiącu Wykonawca dostarczy Zamawiającemu w wersji elektronicznej wykaz nieruchomości, z których zostały odebrane odpad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konać odbioru odpadów z terenu PSZOK w roku 2022 w ilości: ……….. (zgodnie ze złożoną ofert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4. Obowiązki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odbierania odpadów komunalnych z należytą starannością, w terminach i częstotliwością wynikających z przyjętego harmonogramu odbior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przepisów dotyczących ochrony danych osobowych; Wykonawca nie może wykorzystywać pozyskanych danych w żaden inny sposób lub w innym celu niż dla wykonywania umowy, w szczególności zakazuje się wykorzystywania danych w celach reklamowych i marketingowych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zkodzenia lub zniszczenia pojemników z winy Wykonawcy, Wykonawca będzie zobowiązany do wymiany uszkodzonego urządzenia na własny kosz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 i transportuje odpady również w przypadkach, kiedy dojazd będzie utrudniony z powodu np. niekorzystnych warunków atmosferycznych itp. W takich przypadkach Wykonawcy nie przysługują roszczenia z tytułu wzrostu kosztów realizacji przedmiotu zamówienia. Trasy odbioru odpadów przebiegają po drodze wojewódzkiej, drogach powiatowych, gminnych, a także wewnętrznych drogach osiedlowych. W przypadku, gdy usługa nie będzie możliwa do zrealizowana w ustalonym terminie, dniem odbioru będzie dzień następny dzień roboczy po wyznaczonym termini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orządkowania terenu w miejscu wystawienia pojemników i worków z odpadami komunalnymi w przypadku jego zanieczyszczeni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 odpady wystawione przez mieszkańców w dostępnym miejscu (przy drodze przejazdu, z wnęk w ogrodzeniu przystosowanych do pojemników na odpady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kontroli realizowania przez właściciela nieruchomości obowiązku w zakresie selektywnego zbierania odpadów komunalnych. W przypadku gdy Wykonawca stwierdzi, iż w workach do selektywnej zbiórki odpadów wystawionych przez właścicieli nieruchomości znajdują się odpady inne niż segregowane wówczas Wykonawca zobowiązany jest do oznaczenia worka informacją „nieprawidłowo segregowane - dokonaj ponownej segregacji” (np. w postaci naklejki wykonanej przez Wykonawcę). O powyższej sytuacji Wykonawca powiadamia pisemnie (dopuszcza się formę elektroniczną) Zamawiającego - powiadomienie powinno zawierać wskazania dnia odbioru odpadów komunalnych, adres nieruchomości, opis zastrzeżeń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bieżącego przekazywania drogą elektroniczną Zamawiającemu adresów nieruchomości, na których zamieszkują mieszkańcy i powstają odpady, a nie ujętych w bazie danych przekazanej przez Zamawiającego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uje Wykonawcę do odbioru bioodpadów wyłącznie z nieruchomości na, której nie zadeklarowano chęci kompostowania w złożonej deklaracji. W przypadku stwierdzenia nieprawidłowości Wykonawca zobowiązany jest niezwłocznie powiadomić o tym fakcie Zamawiającego. 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p>
      <w:pPr>
        <w:pStyle w:val="NormalnyWeb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nyWeb"/>
        <w:jc w:val="center"/>
        <w:rPr>
          <w:b/>
          <w:b/>
          <w:spacing w:val="-2"/>
        </w:rPr>
      </w:pPr>
      <w:r>
        <w:rPr>
          <w:b/>
          <w:spacing w:val="-2"/>
        </w:rPr>
        <w:t>§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/>
        <w:t>Wynagrodzenie za realizację niniejszej umowy płatne będzie w okresach miesięcznych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wynagrodzenie według rzeczywistej ilości odpadów odebranych  za usługę odbioru i zagospodarowania odpadów na podstawie złożonej oferty,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Brutto: ………………………….. (słownie: ………………………………………………)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VAT…..% ……………… (słownie: …………………………………………………….)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Netto: ……………………(słownie: ……………………………………………………..)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Strony ustalają, że wynagrodzenie będzie miało charakter mieszany i stanowić będzie sumę wynagrodzenia za odbiór oraz zagospodarowanie odpadów, przy czym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ind w:left="1065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nagrodzenie przysługuje za odbiór odpadów komunalnych i jest obliczone jako iloczyn ilości faktycznie odebranych odpadów oraz ceny w formularzu oferty dla odbioru odpadów (Tab. Nr 1 Formularza ofertowego)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ind w:left="1065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nagrodzenie przysługuje za zagospodarowanie odpadów komunalnych i jest obliczone jako iloczyn ilości faktycznie odebranych odpadów oraz ceny w formularzu oferty dla zagospodarowanego rodzaju odpadu (Tab. Nr 2 Formularza ofertowego).</w:t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/>
        <w:t>Wynagrodzenie Wykonawcy obejmuje wszystkie koszty związane z realizacją niniejszej umowy.</w:t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Płatności wynagrodzenia będą następowały po należytym wykonaniu przedmiotu umowy przez Wykonawcę, w terminie do 30 dni od dnia dostarczenia prawidłowo wystawionej faktur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należnego Wykonawcy dokonywana będzie na rachunek bankowy, numer konta................................................................................................</w:t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/>
        <w:t xml:space="preserve">Wykonawca wyraża zgodę na potrącenie z należności za realizację usługi, kwot naliczonych zgodnie z § 7. 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>Wykonawca zapłaci kary umowne w przypadku: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odstąpienia od umowy z przyczyn zależnych od Wykonawcy w wysokości 15% wynagrodzenia umownego brutto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nieczyszczenia i pozostawienia nieuporządkowanego miejsca gromadzenia odpadów oraz zanieczyszczenia trasy przejazdu, gdy jest to wynikiem działania Wykonawcy, w wysokości 1.000 zł </w:t>
      </w:r>
      <w:r>
        <w:rPr>
          <w:i/>
          <w:iCs/>
        </w:rPr>
        <w:t>(jeden tysiąc złotych)</w:t>
      </w:r>
      <w:r>
        <w:rPr/>
        <w:t xml:space="preserve"> za każdy stwierdzony przypadek, udokumentowany zdjęciem, ze wskazaniem daty, godziny i opisu miejsca zdarzenia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zwłoki w wykonaniu przedmiotu umowy, polegającej na nieodebraniu odpadów komunalnych w terminie ustalonym w harmonogramie ich odbierania od któregokolwiek z właścicieli nieruchomości w wysokości 100 zł (sto złotych) za każdy dzień zwłoki za jeden nieopróżniony pojemnik, nieodebrany worek z odpadami selektywnie zebranymi,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niedostarczenia któremukolwiek z właścicieli nieruchomości harmonogramu wywozu odpadów w terminie 7 dni od podpisania umowy, jednak nie później niż na jeden dzień przed datą odbioru odpadów, w wysokości 10 zł (dziesięć złotych) za każdy dzień zwłoki za jeden niedostarczony harmonogram,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niedostarczenia któremukolwiek z właścicieli nieruchomości pakietu worków, lub innych worków niż wskazane w umowie i OPZ do selektywnej zbiórki odpadów w wysokości 30 zł (trzydzieści złotych) za każdy stwierdzony przypadek,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braku wymiany uszkodzonego pojemnika, najpóźniej w ciągu 10 dni roboczych od zgłoszenia przez Zamawiającego, w wysokości 100 zł (sto złotych) za każdy dzień zwłoki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 xml:space="preserve">naruszenia obowiązku wyposażenia chociażby jednego pojazdu, odbierającego odpady w ramach niniejszej umowy w sprawne urządzenie GPS w wysokości 10.000 zł. (dziesięć tysięcy złotych) za każdy przypadek 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za nieprzekazanie Zamawiającemu nie ograniczonego dostępu do systemu GPS (systemu śledzenia pojazdów) wykonawca zapłaci karę w wysokości 1000,00 (tysiąc złotych) za każdy dzień zwłoki za każdy samochód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podania nieprawdziwych danych przy przekazaniu odpadów do instalacji w szczególności poprzez przekazanie odpadów pochodzących spoza terenu Gminy Skierbieszów lub z działalności gospodarczej w wysokości 50.000 zł. (pięćdziesiąt tysięcy złotych) za każdy przypadek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odmowy, udaremnienia lub utrudniania poddania kontroli przez Zamawiającego, lub jego upoważnionych przedstawicieli, w szczególności w zakresie pojazdów Wykonawcy i instalacji w wysokości 50.000 zł. (pięćdziesiąt tysięcy złotych) za każdy przypadek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W przypadku gdy Wykonawca zleci podwykonawstwo osobie trzeciej bez wiedzy i zgody Zamawiającego zapłaci karę w wysokości 20.000 zł. (dwadzieścia tysięcy złotych)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W przypadku braku zapłaty lub nieterminowej zapłaty wynagrodzenia należnego podwykonawcy z tytułu zmiany wysokości wynagrodzenia, o której mowa § 9 ust. 3 w wysokości 5.000 zł (pięć tysięcy) za każdy przypadek braku zapłaty lub nieterminowej zapłaty wynagrodzenia podwykonawcy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 xml:space="preserve">Kary umowne przysługujące Zamawiającemu mogą zostać potrącone z wynagrodzenia </w:t>
      </w:r>
      <w:r>
        <w:rPr>
          <w:spacing w:val="-2"/>
        </w:rPr>
        <w:t>Wykonawcy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 xml:space="preserve">Strony zastrzegają sobie prawo do dochodzenia odszkodowania uzupełniającego w wysokości przewyższającej wysokość zastrzeżonych kar umownych. 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>Łączna wysokość kar umownych nie może przekroczyć 50 % wartości wynagrodzenia brutto, o którym mowa w § 6 ust. 2.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nyWeb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 8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Zgodnie z art. 95 ust. 1 ustawy Pzp Zamawiający wymaga zatrudnienia na podstawie umowy o pracę przez wykonawcę lub podwykonawcę osób wykonujących wskazane poniżej czynności w trakcie realizacji zamówienia:</w:t>
      </w:r>
    </w:p>
    <w:p>
      <w:pPr>
        <w:pStyle w:val="NormalnyWeb"/>
        <w:numPr>
          <w:ilvl w:val="0"/>
          <w:numId w:val="4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Kierowców pojazdów odbierających odpady komunalne 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Pracowników fizycznych biorących udział przy realizacji zamówienia tj. załadowujących i rozładowujących odpady komunalne. 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W trakcie realizacji zamówienia,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a) żądania oświadczeń i dokumentów w zakresie potwierdzenia spełniania ww. wymogów i dokonywania ich oceny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b) żądania wyjaśnień w przypadku wątpliwości w zakresie potwierdzenia spełniania ww. wymogów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c) przeprowadzania kontroli na miejscu wykonywania świadczenia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 w szczególności: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oświadczenia zatrudnionych pracowników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oświadczenie wykonawcy lub podwykonawcy o zatrudnieniu pracowników na podstawie umowy o pracę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poświadczonej za zgodność z oryginałem kopii umowy o pracę zatrudnionych pracowników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inne dokumenty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zawierające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Z tytułu niespełnienia przez wykonawcę lub podwykonawcę wymogu zatrudnienia na podstawie umowy o pracę osób wykonujących wskazane w ust. 1 czynności Zamawiający przewiduje sankcję w postaci odstąpienia od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Osoby, o których mowa w ust. 1 muszą być zatrudnione na umowę o pracę przez cały okres trwania umowy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Zamawiający dopuszcza zmianę osób, o których mowa w ust. 1 w przypadku rozwiązania stosunku pracy z każdą z tych osób. Wykonawca jest zobowiązany powiadomić Zamawiającego o tym fakcie pisemnie w terminie do 5 dni licząc od dnia, w którym nastąpiło rozwiązanie stosunku pracy. Ponadto Zamawiający wymaga zatrudnienia na podstawie umowy o pracę przez wykonawcę lub podwykonawcę w miejsce osób, o której mowa wyżej innych osób wykonujących usługi będące w zakresie realizacji przedmiotowego zamówienia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nyWeb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nyWeb"/>
        <w:jc w:val="center"/>
        <w:rPr>
          <w:b/>
          <w:b/>
          <w:spacing w:val="-3"/>
        </w:rPr>
      </w:pPr>
      <w:r>
        <w:rPr>
          <w:b/>
          <w:spacing w:val="-3"/>
        </w:rPr>
        <w:t>§ 9.</w:t>
      </w:r>
    </w:p>
    <w:p>
      <w:pPr>
        <w:pStyle w:val="NormalnyWeb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nyWeb"/>
        <w:numPr>
          <w:ilvl w:val="0"/>
          <w:numId w:val="19"/>
        </w:numPr>
        <w:spacing w:lineRule="auto" w:line="360"/>
        <w:jc w:val="both"/>
        <w:rPr/>
      </w:pPr>
      <w:r>
        <w:rPr/>
        <w:t>Dopuszcza się zmiany niniejszej umowy w następujących przypadkach: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2"/>
        </w:rPr>
      </w:pPr>
      <w:r>
        <w:rPr>
          <w:spacing w:val="-2"/>
        </w:rPr>
        <w:t>zmiany lub wprowadzenia podwykonawcy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stawki podatku od towarów i usług oraz podatku akcyzowego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zasad gromadzenia i wysokości wpłat do pracowniczych planów kapitałowych, o których mowa w ustawie z dnia 4 października 2018 r. o pracowniczych planach kapitałowych (Dz.U. poz. 2215 oraz z 2019 r. poz. 1074 i 1572)</w:t>
      </w:r>
    </w:p>
    <w:p>
      <w:pPr>
        <w:pStyle w:val="NormalnyWeb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- jeżeli zmiany te będą miały wpływ na koszty wykonania zamówienia przez wykonawcę.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/>
      </w:pPr>
      <w:r>
        <w:rPr>
          <w:spacing w:val="-2"/>
        </w:rPr>
        <w:t xml:space="preserve">konieczności zmiany terminu wykonania umowy z uwagi na dodatkowe obowiązki związane z wykonywanym przedmiotem zamówienia nałożone na </w:t>
      </w:r>
      <w:r>
        <w:rPr/>
        <w:t>Wykonawcę, a wynikające ze zmienionych w trakcie wykonania umowy przepisów ustaw i rozporządzeń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/>
      </w:pPr>
      <w:r>
        <w:rPr/>
        <w:t xml:space="preserve">zmiany terminu umowy o okres działania siły wyższej oraz czasu potrzebnego na usunięcie skutków tego działania, 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/>
      </w:pPr>
      <w:r>
        <w:rPr/>
        <w:t xml:space="preserve">zmiany terminu umowy o okres umożliwiający osiągniecie uzasadnionego interesu społecznego. </w:t>
      </w:r>
    </w:p>
    <w:p>
      <w:pPr>
        <w:pStyle w:val="NormalnyWeb"/>
        <w:numPr>
          <w:ilvl w:val="0"/>
          <w:numId w:val="19"/>
        </w:numPr>
        <w:spacing w:lineRule="auto" w:line="360"/>
        <w:jc w:val="both"/>
        <w:rPr/>
      </w:pPr>
      <w:r>
        <w:rPr/>
        <w:t xml:space="preserve">Strona, która występuje z propozycją zmiany umowy obowiązana jest pisemnie uzasadnić i </w:t>
      </w:r>
      <w:r>
        <w:rPr>
          <w:spacing w:val="-2"/>
        </w:rPr>
        <w:t>udokumentować istnienie przesłanki tej zmiany.</w:t>
      </w:r>
    </w:p>
    <w:p>
      <w:pPr>
        <w:pStyle w:val="NormalnyWeb"/>
        <w:numPr>
          <w:ilvl w:val="0"/>
          <w:numId w:val="19"/>
        </w:numPr>
        <w:spacing w:lineRule="auto" w:line="360"/>
        <w:jc w:val="both"/>
        <w:rPr/>
      </w:pPr>
      <w:r>
        <w:rPr>
          <w:rFonts w:eastAsia="serif;苹方-简"/>
          <w:shd w:fill="FFFFFF" w:val="clear"/>
        </w:rPr>
        <w:t>Wykonawca, którego wynagrodzenie zostało zmienione</w:t>
      </w:r>
      <w:del w:id="0" w:author="Iwona B" w:date="2021-11-08T12:30:00Z">
        <w:r>
          <w:rPr>
            <w:rFonts w:eastAsia="serif;苹方-简"/>
            <w:shd w:fill="FFFFFF" w:val="clear"/>
          </w:rPr>
          <w:delText xml:space="preserve"> </w:delText>
        </w:r>
      </w:del>
      <w:r>
        <w:rPr>
          <w:rFonts w:eastAsia="serif;苹方-简"/>
          <w:shd w:fill="FFFFFF" w:val="clear"/>
        </w:rPr>
        <w:t>, zobowiązany jest do zmiany wynagrodzenia przysługującego podwykonawcy, z którym zawarł umowę, w zakresie odpowiadającym zmianom kosztów dotyczących zobowiązania podwykonawcy.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4"/>
        </w:numPr>
        <w:spacing w:lineRule="auto" w:line="360"/>
        <w:jc w:val="both"/>
        <w:rPr/>
      </w:pPr>
      <w:r>
        <w:rPr/>
        <w:t>Zamawiającemu przysługuje prawo odstąpienia od niniejszej umowy w przypadku, gdy: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konawca nie rozpoczął wykonywania usługi w pełnym zakresie objętym umową w terminie 14 dni od podpisania umowy. 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utracił uprawnienia do wykonywania usług, będących przedmiotem umowy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zaniechał realizacji umowy, tj. w sposób nieprzerwany nie realizuje jej przez kolejnych 14 dni kalendarzowych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zmienił harmonogram wywozu odpadów bez uzgodnienia z Zamawiającym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nie spełnia warunku, o którym mowa w § 8 Umowy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konawca nie wykonuje usług zgodnie z postanowieniami umowy pomimo uprzedniego wezwania złożonego na piśmie przez Zamawiającego, odstąpienie może wówczas nastąpić po upływie 7 dni od dnia bezskutecznego wezwania do wykonywania umowy zgodnie z jej postanowieniami. </w:t>
      </w:r>
    </w:p>
    <w:p>
      <w:pPr>
        <w:pStyle w:val="NormalnyWeb"/>
        <w:numPr>
          <w:ilvl w:val="0"/>
          <w:numId w:val="14"/>
        </w:numPr>
        <w:spacing w:lineRule="auto" w:line="360"/>
        <w:jc w:val="both"/>
        <w:rPr/>
      </w:pPr>
      <w:r>
        <w:rPr/>
        <w:t>Odstąpienie od umowy, o którym mowa w ust. 1 pkt. 1-5, powinno nastąpić w formie pisemnej i powinno zawierać uzasadnienie pod rygorem nieważności takiego oświadczenia. Uprawnienie do odstąpienia od umowy Zamawiający może realizować w terminie 30 dni od dnia powzięcia wiadomości o przyczynie odstąpienia.</w:t>
      </w:r>
    </w:p>
    <w:p>
      <w:pPr>
        <w:pStyle w:val="NormalnyWeb"/>
        <w:numPr>
          <w:ilvl w:val="0"/>
          <w:numId w:val="14"/>
        </w:numPr>
        <w:spacing w:lineRule="auto" w:line="360"/>
        <w:jc w:val="both"/>
        <w:rPr/>
      </w:pPr>
      <w:r>
        <w:rPr/>
        <w:t>Zamawiający może ponadto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center"/>
        <w:rPr>
          <w:b/>
          <w:b/>
        </w:rPr>
      </w:pPr>
      <w:r>
        <w:rPr>
          <w:b/>
        </w:rPr>
        <w:t>§ 11. Ochrona danych osobowych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Administratorem danych osobowych jest Wójt Gminy Skierbieszów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Celem przetwarzania danych jest wykonanie umowy, której stroną jest Wykonawca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Wykonawcy przysługuje prawo dostępu do treści danych oraz ich sprostowania, usunięcia lub ograniczenia przetwarzania, a także prawo sprzeciwu wobec przetwarzania danych osobowych Wykonawcy, zażądania zaprzestania przetwarzania i przenoszenia danych oraz prawo do wniesienia skargi do organu nadzorczego tj.: Prezesa Urzędu Ochrony Danych Osobowych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Podanie danych jest dobrowolne, lecz niezbędne do wykonania umowy. W przypadku niepodania danych nie będzie możliwe wykonanie umowy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Dane udostępnione przez Wykonawcę nie będą podlegały udostępnieniu podmiotom trzecim. Odbiorcami danych będą tylko instytucje upoważnione z mocy prawa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Dane udostępnione przez Wykonawcę nie będą podlegały profilowaniu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Administrator danych nie ma zamiaru przekazywać danych osobowych do państwa trzeciego lub organizacji międzynarodowej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Jeżeli w trakcie realizacji niniejszej umowy dojdzie do przekazania wykonawcy danych osobowych niezbędnych do realizacji zamówienia, Zamawiający będzie ich administratorem w rozumieniu art. 4 pkt 7 Rozporządzenia PE i Rady (UE) 2016/679 z dnia 27 kwietnia 2016 r. (zwane dalej „Rozporządzeniem"), a Wykonawca - podmiotem przetwarzającym te dane w rozumieniu pkt 8 tego przepisu. W przypadku określonym w zd. 1 strony zawrą umowę powierzenia przetwarzania danych osobowych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>
          <w:b/>
          <w:b/>
          <w:spacing w:val="-3"/>
        </w:rPr>
      </w:pPr>
      <w:r>
        <w:rPr>
          <w:b/>
          <w:spacing w:val="-3"/>
        </w:rPr>
        <w:t>§ 11.</w:t>
      </w:r>
    </w:p>
    <w:p>
      <w:pPr>
        <w:pStyle w:val="NormalnyWeb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/>
      </w:pPr>
      <w:r>
        <w:rPr>
          <w:spacing w:val="-2"/>
        </w:rPr>
        <w:t xml:space="preserve">Integralną część umowy stanowi harmonogram odbioru odpadów komunalnych z zamieszkałych </w:t>
      </w:r>
      <w:r>
        <w:rPr/>
        <w:t>nieruchomości na terenie Gminy Skierbieszów w okresie od 1 stycznia 2022 do 31 grudnia 2022 r., oferta oraz SWZ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sprawach nieuregulowanych niniejszą umową mają zastosowanie przepisy ustawy z dnia 23 kwietnia 1964 r.- Kodeks cywilny (t. jedn. Dz. U. z 2020 r. poz. 1740 ze zm) oraz ustawy z dnia 11 września 2019 r. – Prawo  zamówień  publicznych (t. jedn. Dz. U. z 2021 r. poz. 1129 ze zm. ), ustawy z dnia 13 września 1996 roku o utrzymaniu czystości i porządku w gminach (t. jedn. Dz. U. z 2021 r. poz. 888 z późn. zm.) oraz wskazane w umowie przepisy szczególne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ykonawca nie może przenieść wierzytelności wynikających z realizacji niniejszej umowy na osoby trzecie bez zgody Zamawiającego wyrażonej w formie pisemnej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Zakres przedmiotu umowy przewidziany do wykonania przez ewentualnych Podwykonawców zawarty jest w ofercie Wykonawcy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ykonawca ponosi wobec Zamawiającego pełną odpowiedzialność za przedmiot umowy, który wykonuje przy pomocy Podwykonawców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razie niezapłacenia przez Wykonawcę wynagrodzenia Podwykonawcy, Zamawiający jest uprawniony do wstrzymania wypłaty wynagrodzenia dla Wykonawcy do czasu zapłaty przez Wykonawcę wynagrodzenia Podwykonawcy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Umowy z Podwykonawcami nie zwalniają Wykonawcy z żadnego zobowiązania lub odpowiedzialności wynikającej z niniejszej umowy. Odpowiedzialność Wykonawcy za zaniedbania i uchybienia dokonane przez Podwykonawcę jest taka sama jakby tych zaniedbań czy uchybień dopuścił się Wykonawca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Jakiekolwiek zmiany w niniejszej umowie mogą być dokonane tylko w formie pisemnej pod rygorem nieważności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szelkie spory związane z wykonaniem niniejszej umowy Strony poddają rozstrzygnięciu sądowi właściwemu ze względu na siedzibę Zamawiającego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Umowę sporządzono w dwóch jednobrzmiących egzemplarzach, po jednym dla każdej ze stron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Strony podpisując umowę parafują każdą z jej stron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Integralną część umowy stanowią załączniki: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spacing w:val="-2"/>
        </w:rPr>
      </w:pPr>
      <w:r>
        <w:rPr>
          <w:spacing w:val="-2"/>
        </w:rPr>
        <w:t>Załącznik nr 1 do umowy- umowa powierzenia przetwarzania danych osobowych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spacing w:val="-2"/>
        </w:rPr>
      </w:pPr>
      <w:r>
        <w:rPr/>
        <w:t>Załącznik nr 2 do umowy- oferta Wykonawcy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spacing w:val="-2"/>
        </w:rPr>
      </w:pPr>
      <w:r>
        <w:rPr/>
        <w:t>Załącznik nr 3 do umowy- SWZ</w:t>
      </w:r>
    </w:p>
    <w:p>
      <w:pPr>
        <w:pStyle w:val="NormalnyWeb"/>
        <w:jc w:val="both"/>
        <w:rPr>
          <w:spacing w:val="-12"/>
          <w:ins w:id="2" w:author="Iwona B" w:date="2021-11-08T12:31:00Z"/>
        </w:rPr>
      </w:pPr>
      <w:ins w:id="1" w:author="Iwona B" w:date="2021-11-08T12:31:00Z">
        <w:r>
          <w:rPr>
            <w:spacing w:val="-12"/>
          </w:rPr>
        </w:r>
      </w:ins>
    </w:p>
    <w:p>
      <w:pPr>
        <w:pStyle w:val="NormalnyWeb"/>
        <w:jc w:val="both"/>
        <w:rPr>
          <w:spacing w:val="-12"/>
          <w:ins w:id="4" w:author="Iwona B" w:date="2021-11-08T12:31:00Z"/>
        </w:rPr>
      </w:pPr>
      <w:ins w:id="3" w:author="Iwona B" w:date="2021-11-08T12:31:00Z">
        <w:r>
          <w:rPr>
            <w:spacing w:val="-12"/>
          </w:rPr>
        </w:r>
      </w:ins>
    </w:p>
    <w:p>
      <w:pPr>
        <w:pStyle w:val="NormalnyWeb"/>
        <w:jc w:val="both"/>
        <w:rPr>
          <w:spacing w:val="-12"/>
        </w:rPr>
      </w:pPr>
      <w:r>
        <w:rPr>
          <w:spacing w:val="-12"/>
        </w:rPr>
      </w:r>
    </w:p>
    <w:p>
      <w:pPr>
        <w:pStyle w:val="NormalnyWeb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6 do SWZ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color w:val="0D0D0D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>
        <w:color w:val="0D0D0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D0D0D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D0D0D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>
      <w:color w:val="000000"/>
      <w:sz w:val="24"/>
      <w:szCs w:val="24"/>
      <w:lang w:val="pl-P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9z2">
    <w:name w:val="WW8Num19z2"/>
    <w:qFormat/>
    <w:rPr>
      <w:color w:val="0D0D0D"/>
    </w:rPr>
  </w:style>
  <w:style w:type="character" w:styleId="WW8Num22z3">
    <w:name w:val="WW8Num22z3"/>
    <w:qFormat/>
    <w:rPr>
      <w:color w:val="0D0D0D"/>
    </w:rPr>
  </w:style>
  <w:style w:type="character" w:styleId="WW8Num24z0">
    <w:name w:val="WW8Num24z0"/>
    <w:qFormat/>
    <w:rPr>
      <w:color w:val="0D0D0D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WW8Num12z4">
    <w:name w:val="WW8Num12z4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4">
    <w:name w:val="WW8Num11z4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1z3">
    <w:name w:val="WW8Num11z3"/>
    <w:qFormat/>
    <w:rPr/>
  </w:style>
  <w:style w:type="character" w:styleId="WW8Num11z8">
    <w:name w:val="WW8Num11z8"/>
    <w:qFormat/>
    <w:rPr/>
  </w:style>
  <w:style w:type="character" w:styleId="WW8Num11z2">
    <w:name w:val="WW8Num11z2"/>
    <w:qFormat/>
    <w:rPr/>
  </w:style>
  <w:style w:type="character" w:styleId="WW8Num14z7">
    <w:name w:val="WW8Num14z7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1z1">
    <w:name w:val="WW8Num11z1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2z3">
    <w:name w:val="WW8Num12z3"/>
    <w:qFormat/>
    <w:rPr/>
  </w:style>
  <w:style w:type="character" w:styleId="WW8Num1z0">
    <w:name w:val="WW8Num1z0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4z6">
    <w:name w:val="WW8Num14z6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7:00Z</dcterms:created>
  <dc:creator>Michał mb. Buzek</dc:creator>
  <dc:description/>
  <cp:keywords/>
  <dc:language>en-US</dc:language>
  <cp:lastModifiedBy>Iwona B</cp:lastModifiedBy>
  <cp:lastPrinted>2021-11-02T08:28:00Z</cp:lastPrinted>
  <dcterms:modified xsi:type="dcterms:W3CDTF">2021-11-08T11:32:00Z</dcterms:modified>
  <cp:revision>7</cp:revision>
  <dc:subject/>
  <dc:title>Umowa nr 59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6.6275</vt:lpwstr>
  </property>
</Properties>
</file>