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ZAŁĄCZNIK NR 4 </w:t>
      </w:r>
      <w:r>
        <w:rPr>
          <w:i/>
          <w:color w:val="000000"/>
          <w:sz w:val="24"/>
          <w:szCs w:val="24"/>
        </w:rPr>
        <w:t>do SIWZ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62"/>
      </w:tblGrid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Wykonawcy/ Konsorcjum 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Wykonawcy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kierbieszów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420 Skierbiesz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zamówieniu publicznym w postępowaniu prowadzonym trybie przetargu nieograniczonego na realizację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iCs/>
          <w:color w:val="000000"/>
        </w:rPr>
        <w:t>Remont drogi gminnej Nr 110259L w miejscowości Majdan Skierbieszowski od km 0+012,00 do km 1+448,00”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wykonanie robót objętych niniejszym  zamówieniem zgodnie z wymogami zawartymi w Specyfikacji Istotnych Warunków Zamówienia na poniższ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ryczałtow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tto: ………………………………………………………….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: ……………………………………………………………...…………………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od towarów i usług VAT: stawka (..……%), wartość: ……..…………………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.………………………………………………………………..….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: ………………………………….…..…...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..….…….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(Do oferty należy dołączyć kosztorys ofertowy wraz z tabelą elementów scalonych, którego suma opiewać będzie na kwotę wskazaną w formularzu ofertowym, opracowanego na podstawie załączonego przedmiaru robót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i rękojm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okres gwarancji i rękojmi wynosi: …………………… miesięcy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zastrzega, iż minimalny okres gwarancji i rękojmi na wykonane roboty wynosi 60 miesięcy (5 lat) i liczony jest od dnia podpisania bez zastrzeżeń protokołu odbioru końcoweg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ryterium „okres gwarancji i rękojmi” będzie oceniane przez Zamawiającego na postawie zadeklarowanego przez Wykonawcę terminu gwarancji i rękojmi wskazanego w formularzu ofertowym wyrażonego według  poniższego wykazu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60 miesięcy otrzyma 0 pk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72 miesiące otrzyma 20 pk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oferta o okresie gwarancji i rękojmi równym  84 miesiące i więcej otrzyma 40 pkt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W przypadku zadeklarowania w formularzy ofertowym okresu gwarancji krótszego niż 60 miesięcy oferta zostanie odrzucona z postępowania na podstawie art. 89 ust. 1 pkt 2 ustawy Pzp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15.11.2021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Istotnych Warunków Zamówienia wraz z załącznikami i nie wnosimy żadnych zastrzeżeń do zapisów tychże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zawarte w projekc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 oraz wniesienia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istotnych warunków zamówienia oraz dołączamy wymagane oświadczenia potwierdzające spełnienie tych warunków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* niepotrzebne skreślić)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ujemy, że będziemy* / nie będziemy* podlegać odwróconemu podatkowi VAT.</w:t>
      </w:r>
    </w:p>
    <w:p>
      <w:pPr>
        <w:pStyle w:val="List"/>
        <w:spacing w:lineRule="auto" w:line="276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</w:rPr>
      </w:pPr>
      <w:r>
        <w:rPr>
          <w:i/>
        </w:rPr>
        <w:t>(W przypadku braku skreśleń Zamawiający przyjmie, że będzie brak podatku odwróconego przy realizacji przedmiotu zamówienia.)</w:t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Faktury/ę będziemy składać w formie: 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pierowej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nicznej - za pośrednictwem Platformy Elektronicznego Fakturowania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jc w:val="both"/>
        <w:rPr/>
      </w:pPr>
      <w:r>
        <w:rPr>
          <w:sz w:val="24"/>
          <w:szCs w:val="24"/>
        </w:rPr>
        <w:t xml:space="preserve">*) </w:t>
      </w:r>
      <w:r>
        <w:rPr/>
        <w:t>Właściwe zaznaczyć znakiem x, w przypadku braku zaznaczenia właściwej formy Zamawiający uzna że faktury/a będzie składana w formie papierowej</w:t>
      </w:r>
    </w:p>
    <w:p>
      <w:pPr>
        <w:pStyle w:val="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Numer konta, na który należy zwrócić wadium do przetargu wniesione w pieniądzu: ……………………………………………………………………………………………….</w:t>
      </w:r>
    </w:p>
    <w:p>
      <w:pPr>
        <w:pStyle w:val="List"/>
        <w:spacing w:lineRule="auto" w:line="276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(w przypadku braku wypełnienia wadium wniesione w pieniądze zostanie zwrócone na rachunek z którego zostało wpłacone)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naszej oferty rozliczenia będą dokonywane za pośrednictwem naszego rachunku: 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: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, dn. ............................                           ……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Podpis osób uprawnionych do składania oświadczeń woli w imieniu Wykonawcy oraz pieczątka / pieczątki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4"/>
      <w:szCs w:val="24"/>
      <w:lang w:val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vertAlign w:val="superscript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Book Antiqua" w:hAnsi="Book Antiqua" w:cs="Calibri"/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6:00Z</dcterms:created>
  <dc:creator>Paweł Wielgan</dc:creator>
  <dc:description/>
  <cp:keywords/>
  <dc:language>en-US</dc:language>
  <cp:lastModifiedBy>Iwona B</cp:lastModifiedBy>
  <dcterms:modified xsi:type="dcterms:W3CDTF">2020-12-23T07:46:00Z</dcterms:modified>
  <cp:revision>34</cp:revision>
  <dc:subject/>
  <dc:title/>
</cp:coreProperties>
</file>