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Gmina Skierbieszów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ul. Rynek 1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sz w:val="24"/>
          <w:szCs w:val="24"/>
        </w:rPr>
        <w:t>22-420 Skierbieszó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i/>
          <w:i/>
          <w:szCs w:val="24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  <w:br/>
        <w:t xml:space="preserve">na realizację zadania pn.: </w:t>
      </w:r>
      <w:r>
        <w:rPr>
          <w:b/>
          <w:i/>
          <w:sz w:val="22"/>
          <w:szCs w:val="22"/>
        </w:rPr>
        <w:t>„Zagospodarowanie parku w miejscowości Skierbieszów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pkt. 5 ppkt. 5.3.1 Specyfikacji Istotnych Warunków Zamówienia, dotycząc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sytuacji ekonomicznej i finans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5 ppkt. 5.3.1 Specyfikacji Istotnych Warunków Zamówienia polegam na zasobach następującego/ych podmiotu/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499888057"/>
      <w:bookmarkEnd w:id="0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bookmarkStart w:id="1" w:name="_Hlk499888057"/>
      <w:bookmarkEnd w:id="1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2:00Z</dcterms:created>
  <dc:creator>Paweł Wielgan</dc:creator>
  <dc:description/>
  <cp:keywords/>
  <dc:language>en-US</dc:language>
  <cp:lastModifiedBy>Iwona B</cp:lastModifiedBy>
  <dcterms:modified xsi:type="dcterms:W3CDTF">2020-10-05T06:49:00Z</dcterms:modified>
  <cp:revision>14</cp:revision>
  <dc:subject/>
  <dc:title/>
</cp:coreProperties>
</file>